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ervicemeddelelse vedrørende V-Clic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ære forhandler</w:t>
      </w:r>
    </w:p>
    <w:p>
      <w:pPr>
        <w:pStyle w:val="Normal"/>
        <w:rPr/>
      </w:pPr>
      <w:r>
        <w:rPr>
          <w:sz w:val="32"/>
          <w:szCs w:val="32"/>
        </w:rPr>
        <w:t>Vi har konstateret, at der i nogle tilfælde kan opstå problemer med Peugeot V-Clic modellen. De fleste problemer kan henføres/forklares med tændingsproblemer. Maskinen sætter ud eller har startbesvær.</w:t>
      </w:r>
    </w:p>
    <w:p>
      <w:pPr>
        <w:pStyle w:val="Normal"/>
        <w:rPr/>
      </w:pPr>
      <w:r>
        <w:rPr>
          <w:sz w:val="32"/>
          <w:szCs w:val="32"/>
        </w:rPr>
        <w:t>Mange problemer skyldes, at stikket mellem tændingslås og ledningsnet irer voldsomt. Vi anbefaler, at man ved klargøring eller service adskiller stikket, renser det, og smører det grundigt ind i syrefrit fedt eller kapsler stikket ind med et stykke gummislan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hjælper dette ikke problemet fejlsøges maskinen på vanlig v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-Clic er udstyret med en kontakt på sidestøttebenet. Kontroller at denne fungerer korrekt. Dette gøres nemmest ved at frakoble kontakten og i stedet slutte de to ledninger fra ledningsnettet samme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r der stadig tændingsproblemer, kontrolleres tændrør og tændrørshætte på vanlig vis. Vi har fået melding om dårlige tændrørshætter, men dette kan være enkeltstående tilfælde. </w:t>
      </w:r>
    </w:p>
    <w:p>
      <w:pPr>
        <w:pStyle w:val="Normal"/>
        <w:rPr/>
      </w:pPr>
      <w:r>
        <w:rPr>
          <w:sz w:val="32"/>
          <w:szCs w:val="32"/>
        </w:rPr>
        <w:t xml:space="preserve">Vedrørende støj fra maskinen. Oplever du som forhandler, at maskinen støjer, så kontroller venligst ventilspillerummet. Vi anbefaler fra P M Danmarks side en tolerance i kold tilstand på 0,08. </w:t>
      </w:r>
    </w:p>
    <w:p>
      <w:pPr>
        <w:pStyle w:val="Normal"/>
        <w:rPr/>
      </w:pPr>
      <w:r>
        <w:rPr>
          <w:sz w:val="32"/>
          <w:szCs w:val="32"/>
        </w:rPr>
        <w:t xml:space="preserve">Skulle du komme ud for en maskine der ikke kører optimalt efter at have kontrolleret de ovennævnte punkter, er du som forhandler yderst velkommen til at kontakte P M Danmark for assistance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V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bias B. Mortensen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 xml:space="preserve">Teknisk support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5:06:00Z</dcterms:created>
  <dc:creator>Anders</dc:creator>
  <dc:description/>
  <dc:language>en-US</dc:language>
  <cp:lastModifiedBy>Anders</cp:lastModifiedBy>
  <dcterms:modified xsi:type="dcterms:W3CDTF">2009-04-04T15:06:00Z</dcterms:modified>
  <cp:revision>2</cp:revision>
  <dc:subject/>
  <dc:title/>
</cp:coreProperties>
</file>